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 tym co najmniej 2 (dwie) roboty </w:t>
      </w:r>
      <w:r>
        <w:rPr>
          <w:rFonts w:cs="Arial" w:ascii="Arial" w:hAnsi="Arial"/>
          <w:bCs/>
          <w:sz w:val="18"/>
          <w:szCs w:val="18"/>
          <w:u w:val="single"/>
        </w:rPr>
        <w:t>w branży drogowej na drogach gminnyc</w:t>
      </w:r>
      <w:r>
        <w:rPr>
          <w:rFonts w:cs="Arial" w:ascii="Arial" w:hAnsi="Arial"/>
          <w:bCs/>
          <w:sz w:val="18"/>
          <w:szCs w:val="18"/>
        </w:rPr>
        <w:t xml:space="preserve">h o wartości brutto po minimum 1 000 000,00 PLN każda, polegających na: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-</w:t>
        <w:tab/>
        <w:t xml:space="preserve">wykonaniu/naprawie/remoncie chodników z kostki betonowej/płyt betonowych 50x50, 35x35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-</w:t>
        <w:tab/>
        <w:t>i/lub wykonaniu/naprawie/remoncie nawierzchni jezdni z trylinki/kostki betonowej/kamienia polnego/kostki granitowej,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-</w:t>
        <w:tab/>
        <w:t xml:space="preserve">oraz czyszczeniu kanalizacji deszczowej na drogach gminnych,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zy czym min. 1 robota musi polegać na bieżącym utrzymaniu dróg oraz awaryjnym czyszczeniu kanalizacji deszczowej w ramach jednej umowy w okresie min. 6 m-cy i maks. 12 m-cy (w przypadku realizacji umów wieloletnich minimalna kwota 1 000 000,00 PLN przypadać musi na okres nie dłuższy niż 12 miesięcy),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48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7-02-16T08:48:00Z</dcterms:modified>
  <cp:revision>2</cp:revision>
  <dc:subject/>
  <dc:title>Załącznik nr 4 do SIWZ</dc:title>
</cp:coreProperties>
</file>